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right="-185" w:hanging="0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АДМИНИСТРАЦИЯ 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>
          <w:b/>
          <w:b/>
        </w:rPr>
      </w:pPr>
      <w:r>
        <w:rPr>
          <w:b/>
        </w:rPr>
        <w:t>от 27.12.2021                                                                                                                    № 184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1 апреля 2014 года № 50 «О создании Совета при главе  администрации Школьненского сельского поселения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в области развития малого и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го предпринимательства»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кадровыми изменениями, руководствуясь статьей 32 Устава  Школьненского сельского поселения Белореченского  района, 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в постановление администрации Школьненского сельского поселения Белореченского района от 21 апреля 2014 года № 50 «О создании Совета при главе  администрации Школьненского сельского поселения Белореченского района в области развития малого и среднего предпринимательства»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читать утратившим силу постановление администрации Школьненского сельского поселения Белореченского района от 30 января 2015 года № 187 «О внесении изменений в постановление администрации Школьненского сельского поселения Белореченского района от 21 апреля 2014 года № 50 «О создании Совета при главе  администрации Школьненского сельского поселения Белореченского района в области развития малого и среднего предпринимательства».</w:t>
      </w:r>
    </w:p>
    <w:p>
      <w:pPr>
        <w:pStyle w:val="Normal"/>
        <w:tabs>
          <w:tab w:val="clear" w:pos="708"/>
          <w:tab w:val="left" w:pos="90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 за  выполнением  настоящего  постановления  возложить на заместителя главы Школьненского сельского поселения Белореченского района В.Г.Нестерова.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8"/>
          <w:szCs w:val="28"/>
        </w:rPr>
        <w:t>Глава  Школьненского  сельского  поселения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В.Г.Попков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Школьненского сельского поселения 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от 27.12.2021  № 184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Школьненского сельского поселения 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от 21.04.2014  № 50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(в редакции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ения администрации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Школьненского сельского поселения 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от 27.12.2021  № 184)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при главе  администрации Школьненского сельского поселения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 в области развития малого и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го предпринимательства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>Попков                                       глава Школьненского сельского поселения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Владимир Геннадьевич            Белореченского района, председатель Совета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>Нестеров                                    заместитель</w:t>
      </w:r>
      <w:r>
        <w:rPr/>
        <w:t xml:space="preserve"> </w:t>
      </w: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 xml:space="preserve">Владимир Георгиевич              Школьненского сельского поселения,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фименко </w:t>
        <w:tab/>
        <w:t>ведущий специалист администрации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28"/>
          <w:szCs w:val="28"/>
        </w:rPr>
        <w:t xml:space="preserve">Ольга Евгеньевна </w:t>
        <w:tab/>
        <w:t>Школьненского сельского поселения,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Виноградова                               индивидуальный предприниматель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юдмила Борисовна               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Должиков                                   индивидуальный предприниматель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Максим  Юрьевич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Леник                                          индивидуальный предприниматель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Владимир Иванович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>Харитонова</w:t>
        <w:tab/>
        <w:t xml:space="preserve">     индивидуальный предприниматель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Олеся Сергеевна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скровная  </w:t>
        <w:tab/>
        <w:t>индивидуальный предприниматель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Марина Александровна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кольненского сельского поселения                                        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В.Г.Попков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__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1 апреля 2014 года № 50 «О создании Совета при главе  администрации Школьненского сельского поселения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в области развития малого и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го предпринима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О.Е.Еф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Т.В. Бор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51:00Z</dcterms:created>
  <dc:creator>user</dc:creator>
  <dc:description/>
  <cp:keywords/>
  <dc:language>en-US</dc:language>
  <cp:lastModifiedBy>USER</cp:lastModifiedBy>
  <cp:lastPrinted>2022-12-12T15:42:00Z</cp:lastPrinted>
  <dcterms:modified xsi:type="dcterms:W3CDTF">2022-12-12T12:44:00Z</dcterms:modified>
  <cp:revision>10</cp:revision>
  <dc:subject/>
  <dc:title>ПРИКАЗ № 2</dc:title>
</cp:coreProperties>
</file>